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sz w:val="32"/>
          <w:highlight w:val="cyan"/>
        </w:rPr>
        <w:t>Один день моей жизни.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</w:t>
      </w:r>
      <w:r>
        <w:rPr>
          <w:b/>
          <w:i/>
          <w:sz w:val="24"/>
          <w:highlight w:val="yellow"/>
        </w:rPr>
        <w:t>7.30 часов утра: подъём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По утрам звенит будильник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Мне будильник не к чему,</w:t>
      </w:r>
    </w:p>
    <w:p>
      <w:pPr>
        <w:pStyle w:val="Heading1"/>
        <w:ind w:left="1843" w:hanging="0"/>
        <w:rPr/>
      </w:pPr>
      <w:r>
        <w:rPr/>
        <w:t>Потому что доверяю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Я соседу своему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Утром рано на учебу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Он меня разбудит в срок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У него свои заботы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Начинается ремонт.</w:t>
      </w:r>
    </w:p>
    <w:p>
      <w:pPr>
        <w:pStyle w:val="Normal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9 часов утра: дорога в школу.</w:t>
      </w:r>
    </w:p>
    <w:p>
      <w:pPr>
        <w:pStyle w:val="Normal"/>
        <w:ind w:left="184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Если вы нахмурясь, выйдите из дома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Если вам не в радость солнечный денёк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Пусть вам улыбнется, как своей знакомой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Вовсе не знакомый встречный паренек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И улыбка без сомнения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Вдруг коснется ваших глаз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И хорошее настроение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Не покинет больше вас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/>
      </w:pPr>
      <w:r>
        <w:rPr>
          <w:b/>
          <w:i/>
          <w:sz w:val="24"/>
          <w:highlight w:val="yellow"/>
        </w:rPr>
        <w:t>12.30: школа</w:t>
      </w:r>
      <w:r>
        <w:rPr>
          <w:b/>
          <w:i/>
          <w:sz w:val="24"/>
        </w:rPr>
        <w:t>.</w:t>
      </w:r>
    </w:p>
    <w:p>
      <w:pPr>
        <w:pStyle w:val="Normal"/>
        <w:ind w:left="184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Нагружать все больше нас стали, почему-то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Нынче в школе десятый класс вроде института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Я решаю на труде с иксами задачи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Кандидат наук и тот над задачей плачет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у нас стряслась беда - сочиненье снова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Лев Толстой в мои года не писал такого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Не гуляю я нигде, не дышу озоном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 xml:space="preserve">Занимаюсь на труде синхрофазотроном. 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нам говорят, что катет короче гипотенузы,</w:t>
      </w:r>
    </w:p>
    <w:p>
      <w:pPr>
        <w:pStyle w:val="Normal"/>
        <w:ind w:left="1843" w:hanging="0"/>
        <w:rPr/>
      </w:pPr>
      <w:r>
        <w:rPr>
          <w:b/>
          <w:sz w:val="24"/>
        </w:rPr>
        <w:t>А я говорю, что хватит, устала от этой обузы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нам говорят, Афины войною пошли на Спарту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я говорю – покинуть хочу поскорее парту.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нам говорят, что Волга впадает в Каспийское море,</w:t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  <w:t>А я говорю, что долго не выдержу этого горя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 xml:space="preserve">Чтоб стать, говорят человеком – нужно шагать в ногу с веком. 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А мы не хотим  шагать – нам хочется гулять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/>
      </w:pPr>
      <w:r>
        <w:rPr>
          <w:b/>
          <w:i/>
          <w:sz w:val="24"/>
          <w:highlight w:val="yellow"/>
        </w:rPr>
        <w:t>16 часов: прогулка с друзьями в грозу</w:t>
      </w:r>
      <w:r>
        <w:rPr>
          <w:b/>
          <w:i/>
          <w:sz w:val="24"/>
        </w:rPr>
        <w:t>.</w:t>
      </w:r>
    </w:p>
    <w:p>
      <w:pPr>
        <w:pStyle w:val="Normal"/>
        <w:ind w:left="1843" w:right="-38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У природы нет плохой погоды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Каждая погода – благодать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Дождь ли снег- любое время года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 xml:space="preserve">Надо благодарно принимать. 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От улыбки станет день светлей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От улыбки в небе радуга проснется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Поделись улыбкою своей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И она к тебе не раз еще вернется.</w:t>
      </w:r>
    </w:p>
    <w:p>
      <w:pPr>
        <w:pStyle w:val="Normal"/>
        <w:ind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19 часов: я возвращаюсь домой.</w:t>
      </w:r>
    </w:p>
    <w:p>
      <w:pPr>
        <w:pStyle w:val="Normal"/>
        <w:ind w:left="1843" w:right="-38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На десятый и на пятый, на двенадцатый этаж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Носит всех соседей наших - у него приличный стаж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Раньше только дядя Вася в этом лифте застревал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А теперь и я застряла, потому что лифт устал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24 часа: ложусь спать</w:t>
      </w:r>
      <w:r>
        <w:rPr>
          <w:b/>
          <w:sz w:val="24"/>
          <w:highlight w:val="yellow"/>
        </w:rPr>
        <w:t>.</w:t>
      </w:r>
    </w:p>
    <w:p>
      <w:pPr>
        <w:pStyle w:val="Normal"/>
        <w:ind w:left="1843" w:right="-38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Я ложусь в 12 спать – силы нет раздеться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Вот бы сразу взрослым стать – отдохнуть от детства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Спят усталые игрушки, книжки спят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Одеяла и подушки ждут ребят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Даже сказка спать ложится, чтобы ночью нам присниться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Ты ей пожелай: «Баю- бай».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В сказке можно покататься на луне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>И по радуге промчаться на коне.</w:t>
      </w:r>
    </w:p>
    <w:p>
      <w:pPr>
        <w:pStyle w:val="Normal"/>
        <w:tabs>
          <w:tab w:val="clear" w:pos="720"/>
          <w:tab w:val="left" w:pos="6237" w:leader="none"/>
        </w:tabs>
        <w:ind w:left="1843" w:right="-381" w:hanging="0"/>
        <w:rPr>
          <w:b/>
          <w:b/>
          <w:sz w:val="24"/>
        </w:rPr>
      </w:pPr>
      <w:r>
        <w:rPr>
          <w:b/>
          <w:sz w:val="24"/>
        </w:rPr>
        <w:t>Со слоненком подружиться и поймать перо жар–птицы,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  <w:t xml:space="preserve">Глазки закрывай: «Баю- бай».  </w:t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right="-3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79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8:35:00Z</dcterms:created>
  <dc:creator>Алена</dc:creator>
  <dc:description/>
  <cp:keywords/>
  <dc:language>en-US</dc:language>
  <cp:lastModifiedBy>user</cp:lastModifiedBy>
  <dcterms:modified xsi:type="dcterms:W3CDTF">2006-10-24T12:32:00Z</dcterms:modified>
  <cp:revision>10</cp:revision>
  <dc:subject/>
  <dc:title>Один день моей жизни</dc:title>
</cp:coreProperties>
</file>